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Réalisation de formation dans le domaine de la gestion des stocks.</w:t>
      </w:r>
    </w:p>
    <w:p>
      <w:pPr>
        <w:pStyle w:val="Normal"/>
        <w:rPr>
          <w:rFonts w:ascii="Arial" w:hAnsi="Arial" w:cs="Arial"/>
          <w:b/>
          <w:b/>
          <w:bCs/>
        </w:rPr>
      </w:pPr>
      <w:r>
        <w:rPr>
          <w:rFonts w:cs="Arial" w:ascii="Arial" w:hAnsi="Arial"/>
          <w:b/>
          <w:bCs/>
        </w:rPr>
        <w:t>DAF2024-000824</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6380255"/>
      <w:bookmarkStart w:id="1" w:name="__Fieldmark__0_33963802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6380255"/>
      <w:bookmarkStart w:id="3" w:name="__Fieldmark__1_339638025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96380255"/>
            <w:bookmarkStart w:id="5" w:name="__Fieldmark__2_33963802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6380255"/>
            <w:bookmarkStart w:id="7" w:name="__Fieldmark__3_33963802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96380255"/>
            <w:bookmarkStart w:id="9" w:name="__Fieldmark__4_339638025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96380255"/>
            <w:bookmarkStart w:id="11" w:name="__Fieldmark__5_33963802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6380255"/>
      <w:bookmarkStart w:id="13" w:name="__Fieldmark__6_33963802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082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THUAL Patricia ADJ ADM PAL 2CL AE</cp:lastModifiedBy>
  <cp:lastPrinted>2016-11-02T15:02:00Z</cp:lastPrinted>
  <dcterms:modified xsi:type="dcterms:W3CDTF">2024-12-20T13:56: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